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jzen in €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63"/>
        <w:gridCol w:w="2265"/>
        <w:gridCol w:w="850"/>
        <w:gridCol w:w="85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BEST.NR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OMSCHRIJV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PRIJS IN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BIJ ONS</w:t>
            </w:r>
          </w:p>
        </w:tc>
      </w:tr>
      <w:tr>
        <w:trPr/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H0e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r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4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2,7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49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2,7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LE4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ym. 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,7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SL3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eïsol.  r</w:t>
            </w:r>
            <w:r>
              <w:rPr>
                <w:sz w:val="12"/>
              </w:rPr>
              <w:t>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agondraais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SL4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dummy wisselstel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ontkoppel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H0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4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,4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4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4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4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4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4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LE1486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egebog. 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LE1487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egebog. 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4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LK14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draaischijf H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9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 xml:space="preserve">SL111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(geïsol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N code 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houten 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3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eïsol. railverbind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rechts (ex39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links (ex 3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 rad 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NB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draaischijf (han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23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19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NB56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inspectiep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N code 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0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houten 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02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beton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8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alf engels wissel 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6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 xml:space="preserve">half engels wiss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7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3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ruis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9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78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6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7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8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89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9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 geï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0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0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1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2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3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94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4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5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6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-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397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ym. 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SLE309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Betonbielz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6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SL3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3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 xml:space="preserve">geïsol.  </w:t>
            </w:r>
            <w:r>
              <w:rPr>
                <w:sz w:val="12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3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NB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draaischijf (han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5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rail (91,4c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,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5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5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5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 xml:space="preserve">SL11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(geïsol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 code 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214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00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bullheadrail (flex 91,5c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8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90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8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18,-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1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5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2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5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4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7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4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7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5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voor B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 xml:space="preserve">SL11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(geïsol.) voor B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40BH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5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nl-NL"/>
              </w:rPr>
            </w:pPr>
            <w:r>
              <w:rPr>
                <w:rFonts w:cs="Tahoma"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 code 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nl-NL"/>
              </w:rPr>
            </w:pPr>
            <w:r>
              <w:rPr>
                <w:rFonts w:cs="Tahoma"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00F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at bottom (flex 91,5c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8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1F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9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77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792F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9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77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10F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voor F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711F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(geïsol.) voor F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4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,7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H0 code 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0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houten 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2F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beton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nn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engels wissel 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7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 xml:space="preserve">half engels wiss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8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9,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2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 geï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1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6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3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LE1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ruising k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4,2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1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5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</w:rPr>
              <w:t>SLE1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rieweg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sz w:val="12"/>
                <w:u w:val="none"/>
                <w:lang w:val="en-US"/>
              </w:rPr>
              <w:t>SL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 xml:space="preserve">geïsol.  </w:t>
            </w:r>
            <w:r>
              <w:rPr>
                <w:sz w:val="12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3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SL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verbinder code 100 aan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6,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LK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draaischijf (han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7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63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u w:val="none"/>
              </w:rPr>
            </w:pPr>
            <w:r>
              <w:rPr>
                <w:rFonts w:cs="Tahoma"/>
                <w:b/>
                <w:sz w:val="12"/>
                <w:u w:val="non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H0 code 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</w:rPr>
            </w:pPr>
            <w:r>
              <w:rPr>
                <w:rFonts w:cs="Tahoma" w:ascii="Tahoma" w:hAnsi="Tahoma"/>
                <w:b w:val="false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497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  <w:tab w:val="decimal" w:pos="355" w:leader="none"/>
              </w:tabs>
              <w:snapToGrid w:val="false"/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houten 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3,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flex betonbi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3,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alf engels wissel geï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1,1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egebogen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5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ot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 xml:space="preserve">SL90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heel engels wissel geï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5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44,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leine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3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korte kruising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2,6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lange kruising geïs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4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rech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4,8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ium straal lin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14,8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ed straal y-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grote kruis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E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driewegwiss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,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 xml:space="preserve">SL11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verbinder (geïsol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SL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verbinder code 100 aan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 (railtyp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stootblok (bielstyp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sz w:val="12"/>
                <w:u w:val="none"/>
              </w:rPr>
            </w:pPr>
            <w:r>
              <w:rPr>
                <w:rFonts w:cs="Tahoma" w:ascii="Tahoma" w:hAnsi="Tahoma"/>
                <w:sz w:val="12"/>
                <w:u w:val="none"/>
              </w:rPr>
              <w:t>LK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snapToGrid w:val="false"/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4"/>
                <w:tab w:val="clear" w:pos="850"/>
                <w:tab w:val="clear" w:pos="1416"/>
                <w:tab w:val="clear" w:pos="1982"/>
                <w:tab w:val="clear" w:pos="2548"/>
                <w:tab w:val="clear" w:pos="3114"/>
                <w:tab w:val="clear" w:pos="3680"/>
                <w:tab w:val="clear" w:pos="4246"/>
                <w:tab w:val="clear" w:pos="4812"/>
                <w:tab w:val="clear" w:pos="5378"/>
                <w:tab w:val="clear" w:pos="5944"/>
                <w:tab w:val="clear" w:pos="6510"/>
                <w:tab w:val="clear" w:pos="7076"/>
                <w:tab w:val="clear" w:pos="7642"/>
                <w:tab w:val="clear" w:pos="8208"/>
                <w:tab w:val="clear" w:pos="8774"/>
                <w:tab w:val="clear" w:pos="9340"/>
                <w:tab w:val="clear" w:pos="9906"/>
                <w:tab w:val="clear" w:pos="10472"/>
                <w:tab w:val="left" w:pos="-1414" w:leader="none"/>
                <w:tab w:val="left" w:pos="-848" w:leader="none"/>
                <w:tab w:val="left" w:pos="-282" w:leader="none"/>
              </w:tabs>
              <w:rPr>
                <w:rFonts w:ascii="Tahoma" w:hAnsi="Tahoma" w:cs="Tahoma"/>
                <w:b w:val="false"/>
                <w:b w:val="false"/>
                <w:sz w:val="12"/>
                <w:u w:val="none"/>
              </w:rPr>
            </w:pPr>
            <w:r>
              <w:rPr>
                <w:rFonts w:cs="Tahoma" w:ascii="Tahoma" w:hAnsi="Tahoma"/>
                <w:b w:val="false"/>
                <w:sz w:val="12"/>
                <w:u w:val="none"/>
              </w:rPr>
              <w:t>draaischijf (han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,9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DIVER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b/>
                <w:sz w:val="12"/>
                <w:u w:val="single"/>
                <w:lang w:val="nl-NL"/>
              </w:rPr>
              <w:t>literatu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catalog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10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Modelling book of narrow gau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10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Wiring the layout deel 1 of deel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--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Laying the tr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50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u w:val="single"/>
                <w:lang w:val="nl-NL"/>
              </w:rPr>
            </w:pPr>
            <w:r>
              <w:rPr>
                <w:b/>
                <w:sz w:val="12"/>
                <w:u w:val="single"/>
                <w:lang w:val="nl-NL"/>
              </w:rPr>
              <w:t>Montage +</w:t>
            </w:r>
          </w:p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u w:val="single"/>
                <w:lang w:val="nl-NL"/>
              </w:rPr>
              <w:t>aandrijving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SL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railbevestiginsspijkertj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montagepl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9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aandrijv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10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idem lange p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,6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10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wisselaandrijving laag vermo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1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access. schakel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7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PL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  <w:t>dubbele microswit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97" w:leader="none"/>
              </w:tabs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  <w:t>De prijzen zijn afhankelijk van koerswijzigingen en onder voorbehoud van eventuele fouten. Deze lijst is niet volledig; de hierboven genoemde artikelen zijn (meestal) uit voorraad leverbaar. Niet in de lijst aangegeven artikelen moeten meestal worden besteld. Hou dan rekening met levertijd.</w:t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12"/>
        </w:rPr>
      </w:pPr>
      <w:r>
        <w:rPr>
          <w:sz w:val="12"/>
        </w:rPr>
        <w:t>juli 2006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ECO  RAIL EN WISSELMATERIAAL enz.</w:t>
    </w:r>
  </w:p>
  <w:p>
    <w:pPr>
      <w:pStyle w:val="Header"/>
      <w:rPr>
        <w:b/>
        <w:b/>
        <w:sz w:val="14"/>
      </w:rPr>
    </w:pPr>
    <w:r>
      <w:rPr>
        <w:b/>
        <w:sz w:val="14"/>
      </w:rPr>
      <w:t>Godfather Models &amp; Supply  Texelhof 179  2036KG Haarlem</w:t>
    </w:r>
  </w:p>
  <w:p>
    <w:pPr>
      <w:pStyle w:val="Header"/>
      <w:rPr>
        <w:b/>
        <w:b/>
        <w:sz w:val="14"/>
      </w:rPr>
    </w:pPr>
    <w:r>
      <w:rPr>
        <w:b/>
        <w:sz w:val="14"/>
      </w:rPr>
      <w:t>023-5333105 fax 023-5451062</w:t>
    </w:r>
  </w:p>
  <w:p>
    <w:pPr>
      <w:pStyle w:val="Head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color w:val="FF0000"/>
      <w:sz w:val="1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14" w:leader="none"/>
        <w:tab w:val="left" w:pos="-848" w:leader="none"/>
        <w:tab w:val="left" w:pos="-282" w:leader="none"/>
        <w:tab w:val="left" w:pos="284" w:leader="none"/>
        <w:tab w:val="left" w:pos="850" w:leader="none"/>
        <w:tab w:val="left" w:pos="1416" w:leader="none"/>
        <w:tab w:val="left" w:pos="1982" w:leader="none"/>
        <w:tab w:val="left" w:pos="2548" w:leader="none"/>
        <w:tab w:val="left" w:pos="3114" w:leader="none"/>
        <w:tab w:val="left" w:pos="3680" w:leader="none"/>
        <w:tab w:val="left" w:pos="4246" w:leader="none"/>
        <w:tab w:val="left" w:pos="4812" w:leader="none"/>
        <w:tab w:val="left" w:pos="5378" w:leader="none"/>
        <w:tab w:val="left" w:pos="5944" w:leader="none"/>
        <w:tab w:val="left" w:pos="6510" w:leader="none"/>
        <w:tab w:val="left" w:pos="7076" w:leader="none"/>
        <w:tab w:val="left" w:pos="7642" w:leader="none"/>
        <w:tab w:val="left" w:pos="8208" w:leader="none"/>
        <w:tab w:val="left" w:pos="8774" w:leader="none"/>
        <w:tab w:val="left" w:pos="9340" w:leader="none"/>
        <w:tab w:val="left" w:pos="9906" w:leader="none"/>
        <w:tab w:val="left" w:pos="10472" w:leader="none"/>
      </w:tabs>
      <w:outlineLvl w:val="1"/>
    </w:pPr>
    <w:rPr>
      <w:rFonts w:ascii="Arial" w:hAnsi="Arial" w:cs="Arial"/>
      <w:b/>
      <w:sz w:val="20"/>
      <w:u w:val="single"/>
      <w:lang w:val="nl-NL" w:eastAsia="nl-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sz w:val="16"/>
      <w:lang w:eastAsia="nl-N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6:15:00Z</dcterms:created>
  <dc:creator>Piet Peetoom</dc:creator>
  <dc:description/>
  <dc:language>en-US</dc:language>
  <cp:lastModifiedBy>Piet Peetoom</cp:lastModifiedBy>
  <cp:lastPrinted>2006-07-04T18:11:00Z</cp:lastPrinted>
  <dcterms:modified xsi:type="dcterms:W3CDTF">2006-07-04T16:15:00Z</dcterms:modified>
  <cp:revision>2</cp:revision>
  <dc:subject/>
  <dc:title>H0e</dc:title>
</cp:coreProperties>
</file>